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 9 luglio 2008  alle  ore  9: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  <w:t xml:space="preserve">non si procede alla </w:t>
      </w:r>
      <w:r>
        <w:rPr>
          <w:color w:val="000000"/>
          <w:sz w:val="24"/>
        </w:rPr>
        <w:t xml:space="preserve">fonoregistrazione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ll’avv. Zunino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9.53 è presente l’avv. Di Bug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 xml:space="preserve">Dalle ore 9.55 è presente l’avv. Corini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9.55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9.55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Dalle ore 9.53 è presente l’avv. Di Bug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9.55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Barbara Raimond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 dalle ore 9.53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Gazzol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Dalle ore 9.53 è presente l’avv. Iunc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Dalle ore 9.55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color w:val="000000"/>
          <w:sz w:val="24"/>
        </w:rPr>
        <w:tab/>
        <w:t xml:space="preserve">                       Avvocato        DANIELE GIOVANNA</w:t>
        <w:tab/>
        <w:t>del foro di        LA SPEZIA</w:t>
        <w:tab/>
        <w:t xml:space="preserve">         </w:t>
        <w:tab/>
        <w:tab/>
      </w: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9.55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 dalle ore 10.01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dalle ore 10.01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ostituito da avv. R. Romanelli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dalle ore 10.01 è presente l’avv. Silvio Romanelli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R. Romanelli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dalle ore 10.01 è presente l’avv. Silvio Romanelli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R. Romanelli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dalle ore 10.01 è presente l’avv. Silvio Romanelli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R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Dalle ore 10.04 è presente l’avv. Porcia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R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Dalle ore 10.04 è presente l’avv. Porcia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Sostituiti da avv. R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Dalle ore 10.04 è presente l’avv. Porcia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Sostituiti da avv. R. Romanelli 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Dalle ore 10.04 è presente l’avv. Porcia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sostituito da avv. R. Romanelli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dalle ore 10.01 è presente l’avv. Silvio Romanelli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sostituito da avv. R. Romanelli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dalle ore 10.01 è presente l’avv. Silvio Romanelli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/>
      </w:pPr>
      <w:r>
        <w:rPr>
          <w:sz w:val="24"/>
        </w:rPr>
        <w:t xml:space="preserve">   </w:t>
      </w:r>
      <w:r>
        <w:rPr>
          <w:color w:val="000000"/>
          <w:sz w:val="24"/>
        </w:rPr>
        <w:t xml:space="preserve">sostituito da avv. R. Romanelli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dalle ore 10.01 è presente l’avv. Silvio Romanelli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Zunin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9.55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Zunino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ituiti da avv. Rinaldo Romanelli 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Usai ex art. 102 cpp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 è presente in sostituzione l’avv. Passeggi, delega in atti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alle ore 10.35 è presente l’avv. Bigliazz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ANESTRINI NICO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r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CAVALLO MI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'ADDABBO MAR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'AMICO FELI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I RELLA AURELI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Maradei, delega in at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FIORINI ELEN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ALASSO ALFRED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IANELLI FAUST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ALOSSI CAR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AZZALI MIRK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MENZIONE EZI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OSER LU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Maltaglia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ESTA LIAN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VARO CLAUD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AGANI GILBERT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 dalle ore 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ASTORE MASSIM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ROSSI DAR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presente dalle ore 10.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ABATTINI SIMON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 è presente in sostituzione l’avv. Passeggi, delega in at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alle ore 11.45 è presente l’avv. Sabattin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DDEI FAB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MBUSCIO EMANUEL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RTARINI LAUR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/>
                <w:b/>
                <w:bCs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SSALLO ALESS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iannanton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Il PM dott Cardon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0.07 l’avv. Silvio Romanelli si oppone alla lettura da parte del PM di brani dell’interrogatorio di Panzieri  Mauriz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residente autorizza il PM a proseguir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1.10 il PM chiede breve pausa prima di affrontare l’argomento dell’irruzione alla Pascol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ollegio sospende l’udienza alle ore 11.11 per una breve paus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1.40 l’udienza riprend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Cardon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lle ore 13.12 l’avv. Cibien si allontana e viene sostituito dall’avv. Pistoni, presente in aul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3.15 il cancelliere B3 Giovanni Battista Parodi viene sostituito dal cancelliere B3 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cancelliere B3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bookmarkStart w:id="0" w:name="_1277126980"/>
      <w:bookmarkEnd w:id="0"/>
      <w:r>
        <w:rPr/>
        <w:object w:dxaOrig="9071" w:dyaOrig="41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205.6pt" filled="f" o:ole="">
            <v:imagedata r:id="rId4" o:title=""/>
          </v:shape>
          <o:OLEObject Type="Embed" ProgID="Word.Document.12" ShapeID="ole_rId3" DrawAspect="Content" ObjectID="_2057786299" r:id="rId3"/>
        </w:objec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05:00Z</dcterms:created>
  <dc:creator>Tribunale di Genova</dc:creator>
  <dc:description/>
  <dc:language>en-US</dc:language>
  <cp:lastModifiedBy>Uffici Giudiziari</cp:lastModifiedBy>
  <cp:lastPrinted>2005-07-15T18:09:00Z</cp:lastPrinted>
  <dcterms:modified xsi:type="dcterms:W3CDTF">2008-07-09T14:44:00Z</dcterms:modified>
  <cp:revision>48</cp:revision>
  <dc:subject/>
  <dc:title>N</dc:title>
</cp:coreProperties>
</file>